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Marie Doucette Essential Belief Statement</w:t>
      </w:r>
    </w:p>
    <w:p>
      <w:pPr>
        <w:pStyle w:val="Normal"/>
        <w:spacing w:lineRule="auto" w:line="480"/>
        <w:rPr/>
      </w:pPr>
      <w:r>
        <w:rPr>
          <w:b/>
        </w:rPr>
        <w:tab/>
      </w:r>
      <w:r>
        <w:rPr/>
        <w:t>My family is rich in the education field.  My grandfather was superintendent of schools all over Maine.  Not within my memory but I grew up hearing the stories.  My mother attended Farmington and became a teacher though she only taught one year after she graduated.  I always held teachers in high esteem and thought about home schooling my children.  After being a stay at home mother for five years I realized that, in the best interest of myself and my family, I needed to find an outlet outside of my home.  I began attending Kennebec Valley Community College because my husband thought I could take two years of schooling and then become a tech at the local school.  I knew that I wanted to do more than two years to qualify as a tech so I took a class called career development in which we did a lot of personality, job placement tests and teaching was one of the job possibilities that came up in my choices.  Over the years I have really enjoyed connecting with teens so I decided to follow this path.  I researched the local colleges and found that Farmington was the school that I wanted to attend.   I love to learn and this way I could always be learning more about the subject and the students.</w:t>
      </w:r>
    </w:p>
    <w:p>
      <w:pPr>
        <w:pStyle w:val="Normal"/>
        <w:spacing w:lineRule="auto" w:line="480"/>
        <w:rPr/>
      </w:pPr>
      <w:r>
        <w:rPr/>
        <w:tab/>
        <w:t>I chose the secondary education level because I have been around young children and teenagers and volunteered in the elementary school here in Belgrade and I know that I would not be comfortable surrounded by children that age every day, all day long, forever.  I love getting into deep conversations with teens and over time have had a couple actually live with us for a while.  The content that I will be able to teach at this level is much more interesting to me than anything I would be able to teach in the lower grades.</w:t>
      </w:r>
    </w:p>
    <w:p>
      <w:pPr>
        <w:pStyle w:val="Normal"/>
        <w:spacing w:lineRule="auto" w:line="480"/>
        <w:rPr/>
      </w:pPr>
      <w:r>
        <w:rPr/>
        <w:tab/>
        <w:t>Because I am a verbal/natural style learner I expect to bring those concepts into my classroom, however, I do not want that to be the only styles that I include into my curriculum.  I am going to have to find ways to bring kinesthetic learning in for my students that need that kind of learning experience.  I used to think that I would want quiet music playing in my classroom.  Now I am not so sure.  I may be very verbal but I do need time where there is not constant sound.  Perhaps I will have it available to use when I feel it will benefit my classroom disposition.</w:t>
      </w:r>
    </w:p>
    <w:p>
      <w:pPr>
        <w:pStyle w:val="Normal"/>
        <w:spacing w:lineRule="auto" w:line="480"/>
        <w:rPr/>
      </w:pPr>
      <w:r>
        <w:rPr/>
        <w:tab/>
        <w:t>I expect to have a ball teaching when I am comfortable in that environment.  I will have to have my curriculum and lesson plans completely in order or I will not be able to be affective.  When I know what is what I am able to bend and flex but if I do not have a solid foundation off of which to bounce, I will not be able to function.  I am afraid of not being organized enough.  Another fear I have is that I will allow my personal likes, dislikes, and biases creep into my classroom.  I feel that I tend to jump to judgment sometimes.  That will really hurt me if I allow those to get in the way of my relationships with my students.  Will I be able to show respect for the disrespectful day after day?  I hope so.  How will I know that I am succeeding at my job?</w:t>
      </w:r>
    </w:p>
    <w:p>
      <w:pPr>
        <w:pStyle w:val="Normal"/>
        <w:spacing w:lineRule="auto" w:line="480"/>
        <w:rPr/>
      </w:pPr>
      <w:r>
        <w:rPr/>
        <w:tab/>
        <w:t>This class will help me to feel a lot more secure in my teaching ability.  When I can put together a lesson plan, understand assessments, and can implement different teaching methods and styles I will feel a lot more comfortable facing a classroom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Marie Doucet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25:00Z</dcterms:created>
  <dc:creator>Marie Doucette</dc:creator>
  <dc:description/>
  <cp:keywords/>
  <dc:language>en-US</dc:language>
  <cp:lastModifiedBy>Marie Doucette</cp:lastModifiedBy>
  <dcterms:modified xsi:type="dcterms:W3CDTF">2008-01-29T16:25:00Z</dcterms:modified>
  <cp:revision>2</cp:revision>
  <dc:subject/>
  <dc:title>Doucette Essential Belief Statement</dc:title>
</cp:coreProperties>
</file>